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0/2 Strakonická televize, s.r.o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rakonická televize, s.r.o.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) Souhlas se zasláním žádosti na prodloužení licence k provozování televizního vysílání a to na dobu 12 let za správní poplatek 50.000 Kč pro Strakonickou televizi, s.r.o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říj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1) Souhlas se zasláním žádosti na prodloužení licence k provozování televizního vysílání a to na dobu 12 let za správní poplatek 50.000 Kč pro Strakonickou televizi, s.r.o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ůvodová zpráv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jc w:val="both"/>
        <w:rPr/>
      </w:pPr>
      <w:r>
        <w:rPr/>
        <w:t xml:space="preserve">se zasláním žádosti Radě pro rozhlasové a televizní vysílání na prodloužení licence k provozování televizního vysílání prostřednictvím kabelových systému z důvodu ukončení platnosti původní licence k 15. 11. 2016. Prodloužení licence je na dobu 12 let, nová platnost licence 16. 11. 2016- 15. 11. 2028. Správní poplatek za přijetí žádosti o prodloužení doby platnosti oprávnění k provozování televizního vysílání podle položky 67 sazebníku správních poplatků (příloha zákona č. 634/2004 Sb., o správních poplatcích, ve znění pozdějších předpisů) je ve výši </w:t>
      </w:r>
      <w:r>
        <w:rPr>
          <w:bCs/>
        </w:rPr>
        <w:t>50 000 Kč</w:t>
      </w:r>
      <w:r>
        <w:rPr>
          <w:b/>
          <w:bCs/>
        </w:rPr>
        <w:t xml:space="preserve"> </w:t>
      </w:r>
      <w:r>
        <w:rPr/>
        <w:t xml:space="preserve">(v případě místního televizního vysílání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 Pro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Times New Roman" w:cs="Myriad Pro;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52:00Z</dcterms:created>
  <dc:creator>Romana</dc:creator>
  <dc:description/>
  <cp:keywords/>
  <dc:language>en-US</dc:language>
  <cp:lastModifiedBy>Miroslava Havrdová</cp:lastModifiedBy>
  <cp:lastPrinted>2016-09-23T08:50:00Z</cp:lastPrinted>
  <dcterms:modified xsi:type="dcterms:W3CDTF">2016-10-06T06:53:00Z</dcterms:modified>
  <cp:revision>3</cp:revision>
  <dc:subject/>
  <dc:title>Městský úřad Strakonice</dc:title>
</cp:coreProperties>
</file>